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818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4. септ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</w:t>
      </w:r>
      <w:r>
        <w:rPr>
          <w:rFonts w:cs="Arial" w:ascii="Arial" w:hAnsi="Arial"/>
          <w:sz w:val="22"/>
          <w:szCs w:val="22"/>
          <w:lang w:val="sr-RS"/>
        </w:rPr>
        <w:t>ст</w:t>
      </w:r>
      <w:r>
        <w:rPr>
          <w:rFonts w:cs="Arial" w:ascii="Arial" w:hAnsi="Arial"/>
          <w:sz w:val="22"/>
          <w:szCs w:val="22"/>
          <w:lang w:val="sr-CS"/>
        </w:rPr>
        <w:t xml:space="preserve">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4.</w:t>
      </w:r>
      <w:r>
        <w:rPr>
          <w:rFonts w:cs="Arial" w:ascii="Arial" w:hAnsi="Arial"/>
          <w:sz w:val="22"/>
          <w:szCs w:val="22"/>
          <w:lang w:val="sr-CS"/>
        </w:rPr>
        <w:t>септембра 2024. године, донос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>Израда ПГР-а „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>Насеља Аеродром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“ 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Израда ПГР-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„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Насеља Аеродром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“, </w:t>
      </w:r>
      <w:r>
        <w:rPr>
          <w:rFonts w:cs="Arial" w:ascii="Arial" w:hAnsi="Arial"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ru-RU"/>
        </w:rPr>
        <w:t>3.700.000,</w:t>
      </w:r>
      <w:r>
        <w:rPr>
          <w:rFonts w:cs="Arial" w:ascii="Arial" w:hAnsi="Arial"/>
          <w:sz w:val="22"/>
          <w:szCs w:val="22"/>
          <w:lang w:val="sr-Latn-RS"/>
        </w:rPr>
        <w:t>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ru-RU"/>
        </w:rPr>
        <w:t xml:space="preserve"> без ПДВ-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53813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а се налази у Годишњем плану набавки Градске управе за развој и инвестиције на које се закон не примењује за 2024. годину, под редним бројем 48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рада ПГР-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„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Насеља Аеродром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“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4. годину („Службени лист града Крагујевца“, број 13/24) на разделу 8 - Градска управа за развој и инвестиције, Програм 15 - Опште услуге локалне самоуправе, ПА/П 0001 - Функционисање локалне самоуправе и градских општина, Функција 130 - Опште услуге, апропријација 206, економска класификација 515- Нематеријална имовина, извор 01 у укупном износу 25.200.000,00 динара са ПДВ-ом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Услуга израде  ПГР-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„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Насеља Аеродром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“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Израда ПГР-а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„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Насеља Аеродром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“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</w:t>
      </w:r>
      <w:r>
        <w:rPr>
          <w:rFonts w:cs="Arial" w:ascii="Arial" w:hAnsi="Arial"/>
          <w:bCs/>
          <w:sz w:val="22"/>
          <w:szCs w:val="22"/>
          <w:lang w:val="sr-RS"/>
        </w:rPr>
        <w:t>29</w:t>
      </w:r>
      <w:r>
        <w:rPr>
          <w:rFonts w:cs="Arial" w:ascii="Arial" w:hAnsi="Arial"/>
          <w:bCs/>
          <w:sz w:val="22"/>
          <w:szCs w:val="22"/>
          <w:lang w:val="sr-CS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 и 26/24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 за покретање поступка јавне набавке –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>Израда ПГР-а „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>Насеља Аеродром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>“  као и 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илог овог закључка је опис јавне набавке којим су утврђе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тражене услуге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иректних буџетских корисника, Одељење финансијских послова за Управу за развој и инвестиције и Управу за имовинске послове, урбанизам и озакоњење дало је мишљење број 237/24-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ru-RU"/>
        </w:rPr>
        <w:t xml:space="preserve">-01 </w:t>
      </w:r>
      <w:r>
        <w:rPr>
          <w:rFonts w:cs="Arial" w:ascii="Arial" w:hAnsi="Arial"/>
          <w:sz w:val="22"/>
          <w:szCs w:val="22"/>
          <w:lang w:val="sr-RS"/>
        </w:rPr>
        <w:t xml:space="preserve">дана 3.септембра 2024. године, </w:t>
      </w:r>
      <w:r>
        <w:rPr>
          <w:rFonts w:cs="Arial" w:ascii="Arial" w:hAnsi="Arial"/>
          <w:bCs/>
          <w:sz w:val="22"/>
          <w:szCs w:val="22"/>
          <w:lang w:val="sr-RS"/>
        </w:rPr>
        <w:t>да су средства обезбеђена Финансијским планом Градске управе за развој и инвестиције и Одлуком о буџету града Крагујевца за 2024. годину („Службени лист града Крагујевца“, број 13/24) у оквиру раздела 8 - Градска управа за развој и инвестиције, Програм 15 - Опште услуге локалне самоуправе, ПА/П 0001 - Функционисање локалне самоуправе и градских општина, Функција 130 - Опште услуге, апропријација 206, економска класификација 515- Нематеријална имовина, извор 01 у укупном износу 25.200.000,00 динара са ПДВ-ом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>30/24 од 3.</w:t>
      </w:r>
      <w:r>
        <w:rPr>
          <w:rFonts w:cs="Arial" w:ascii="Arial" w:hAnsi="Arial"/>
          <w:bCs/>
          <w:sz w:val="22"/>
          <w:szCs w:val="22"/>
          <w:lang w:val="sr-RS"/>
        </w:rPr>
        <w:t>септембр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поступка јавне набавке -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Израда ПГР-а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>„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>Насеља Аеродром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>“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процењене вредности </w:t>
      </w:r>
      <w:r>
        <w:rPr>
          <w:rFonts w:cs="Arial" w:ascii="Arial" w:hAnsi="Arial"/>
          <w:bCs/>
          <w:sz w:val="22"/>
          <w:szCs w:val="22"/>
          <w:lang w:val="ru-RU"/>
        </w:rPr>
        <w:t>3.700.000,</w:t>
      </w:r>
      <w:r>
        <w:rPr>
          <w:rFonts w:cs="Arial" w:ascii="Arial" w:hAnsi="Arial"/>
          <w:bCs/>
          <w:sz w:val="22"/>
          <w:szCs w:val="22"/>
          <w:lang w:val="sr-Latn-RS"/>
        </w:rPr>
        <w:t>0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без ПДВ-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,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Услуга израде ПГР-а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>„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>Насеља Аеродром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suppressAutoHyphens w:val="true"/>
        <w:autoSpaceDE w:val="false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left="4956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eastAsia="ar-SA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center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54" w:before="0" w:after="160"/>
      <w:contextualSpacing/>
      <w:jc w:val="both"/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Gradsko Vece08</cp:lastModifiedBy>
  <cp:lastPrinted>2023-02-22T13:35:00Z</cp:lastPrinted>
  <dcterms:modified xsi:type="dcterms:W3CDTF">2024-09-05T10:14:00Z</dcterms:modified>
  <cp:revision>732</cp:revision>
  <dc:subject/>
  <dc:title>ГРАД КРАГУЈЕВАЦ</dc:title>
</cp:coreProperties>
</file>